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3.19) 03-06/2698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фа 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360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1360 км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7"/>
        <w:gridCol w:w="4668"/>
      </w:tblGrid>
      <w:tr>
        <w:trPr>
          <w:trHeight w:val="1109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5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ый автовокзал г. Уфа; 450059 г. Уфа Республика Башкортостан, ул. Р. Зорге, 13</w:t>
            </w:r>
          </w:p>
        </w:tc>
      </w:tr>
      <w:tr>
        <w:trPr>
          <w:trHeight w:val="695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абережные Челны; 423800 г. Набережные Челны Республика Татарстан пр. М. Джалиля, 7</w:t>
            </w:r>
          </w:p>
        </w:tc>
      </w:tr>
      <w:tr>
        <w:trPr>
          <w:trHeight w:val="695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Столичный" г. Казань; г. Казань Республика Татарстан, ул. Девятаева, д. 15</w:t>
            </w:r>
          </w:p>
        </w:tc>
      </w:tr>
      <w:tr>
        <w:trPr>
          <w:trHeight w:val="695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Щербинки" г. Нижний Новгород; 603137 г. Нижний Новгород Нижегородская область, пр-т Гагарина, 234а</w:t>
            </w:r>
          </w:p>
        </w:tc>
      </w:tr>
      <w:tr>
        <w:trPr>
          <w:trHeight w:val="695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отельники; г. Котельники Московская область, г. Котельники, мкр. Опытное поле, уч. 8, стр. 2</w:t>
            </w:r>
          </w:p>
        </w:tc>
      </w:tr>
      <w:tr>
        <w:trPr>
          <w:trHeight w:val="728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дународный АВ "Южные ворота"; 115612 г. Москва, 19 км. МКАД, владение 20, 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движение транспортных средств между остановочными </w:t>
      </w:r>
      <w:r>
        <w:rPr>
          <w:rStyle w:val="FontStyle26"/>
          <w:rFonts w:eastAsia="Times New Roman" w:cs="Times New Roman" w:ascii="Times New Roman" w:hAnsi="Times New Roman"/>
          <w:spacing w:val="-20"/>
          <w:sz w:val="28"/>
          <w:szCs w:val="28"/>
          <w:lang w:val="ru-RU" w:eastAsia="ru-RU" w:bidi="ar-SA"/>
        </w:rPr>
        <w:t xml:space="preserve">пунктами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pacing w:val="-2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pacing w:val="-2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544"/>
        <w:gridCol w:w="4274"/>
      </w:tblGrid>
      <w:tr>
        <w:trPr>
          <w:trHeight w:val="38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п/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м. Города Галле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атонское ш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таллургическая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занский пр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усы Джалиля пр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усы Джалиля пр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занский пр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грарная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смонавтов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иколая Ершова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рла Маркса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ушкина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атарстан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евятаева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Татарстан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Нариман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Чернышевског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Бурхана Шахид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Саид-Галее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ировская Дамб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БКК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7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Фрунз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алесная улиц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арина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гарина нр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ызинский мос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икова-Прибоя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дмуртская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збасская ул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ворязанское ш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   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4600"/>
        <w:gridCol w:w="4051"/>
      </w:tblGrid>
      <w:tr>
        <w:trPr>
          <w:trHeight w:val="41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збасская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дмуртская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икова-Прибоя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ызинекий мост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гарина пр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арина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алесная улиц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Болотников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пококшайская улиц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БКК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ировская Дамб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Саид-Галсев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Бурхана Шахид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Чернышевского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Нариманов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Татарстан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Девятаев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Татарстан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Пушкин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Николая Ершов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грарная улиц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занский пр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усы Джалиля пр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усы Джалиля пр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занский пр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таллургическая ул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атонское ш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м. Города Галле ул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6"/>
        <w:gridCol w:w="1845"/>
        <w:gridCol w:w="1603"/>
        <w:gridCol w:w="1539"/>
        <w:gridCol w:w="1281"/>
        <w:gridCol w:w="1909"/>
      </w:tblGrid>
      <w:tr>
        <w:trPr>
          <w:trHeight w:val="167" w:hRule="atLeast"/>
        </w:trPr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1" w:hRule="atLeast"/>
        </w:trPr>
        <w:tc>
          <w:tcPr>
            <w:tcW w:w="1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8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5"/>
        <w:gridCol w:w="7"/>
        <w:gridCol w:w="978"/>
        <w:gridCol w:w="9"/>
        <w:gridCol w:w="882"/>
        <w:gridCol w:w="8"/>
        <w:gridCol w:w="1261"/>
        <w:gridCol w:w="9"/>
        <w:gridCol w:w="888"/>
        <w:gridCol w:w="3"/>
        <w:gridCol w:w="886"/>
        <w:gridCol w:w="4"/>
        <w:gridCol w:w="758"/>
        <w:gridCol w:w="3"/>
        <w:gridCol w:w="1080"/>
        <w:gridCol w:w="4"/>
        <w:gridCol w:w="736"/>
        <w:gridCol w:w="14"/>
      </w:tblGrid>
      <w:tr>
        <w:trPr>
          <w:trHeight w:val="250" w:hRule="atLeast"/>
        </w:trPr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670" w:hRule="atLeast"/>
        </w:trPr>
        <w:tc>
          <w:tcPr>
            <w:tcW w:w="17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8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0206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11:00; 15:55; 22:00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Нет; нет; нет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601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3:40; 18:40; 01:10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3:30; 18:30; 01: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6011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7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 xml:space="preserve">нет; </w:t>
            </w: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05:10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7:1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 xml:space="preserve">нет; </w:t>
            </w: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05: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52111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 xml:space="preserve">Нет; нет; </w:t>
            </w: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1:20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 xml:space="preserve">Нет; нет; </w:t>
            </w: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1: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5022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06:10; 11:20; 18:00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06:00; 11:10; 17:5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77003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Нет; нет; нет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06:30; 11:30; 18:1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4"/>
        <w:gridCol w:w="1157"/>
        <w:gridCol w:w="1027"/>
        <w:gridCol w:w="1285"/>
        <w:gridCol w:w="913"/>
        <w:gridCol w:w="12"/>
        <w:gridCol w:w="897"/>
        <w:gridCol w:w="894"/>
        <w:gridCol w:w="6"/>
        <w:gridCol w:w="1025"/>
        <w:gridCol w:w="8"/>
        <w:gridCol w:w="874"/>
        <w:gridCol w:w="10"/>
      </w:tblGrid>
      <w:tr>
        <w:trPr>
          <w:trHeight w:val="289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65" w:hRule="atLeast"/>
        </w:trPr>
        <w:tc>
          <w:tcPr>
            <w:tcW w:w="1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37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77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3:00; 17:15; 21: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Нет; нет; нет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502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3:20; 17:35; 21: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>13:10; 17:25; 21:10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pacing w:val="30"/>
                <w:sz w:val="28"/>
                <w:szCs w:val="28"/>
              </w:rPr>
              <w:t>521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 xml:space="preserve">20:00;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нет; не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bCs/>
                <w:sz w:val="28"/>
                <w:szCs w:val="28"/>
              </w:rPr>
              <w:t xml:space="preserve">19:50;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нет; нет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160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Нет; нет; не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Нет; нет; не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160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06:05; 10:05; 13: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05:40; 09:55; 13: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0206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Нет; нет; не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12:20; 16:35; 20: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b/>
      <w:bCs/>
      <w:w w:val="30"/>
      <w:sz w:val="20"/>
      <w:szCs w:val="20"/>
    </w:rPr>
  </w:style>
  <w:style w:type="character" w:styleId="FontStyle29">
    <w:name w:val="Font Style29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 w:cs="Times New Roman"/>
      <w:b/>
      <w:bCs/>
      <w:spacing w:val="-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4</Characters>
  <CharactersWithSpaces>5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34:00Z</dcterms:created>
  <dc:creator/>
  <dc:description/>
  <dc:language>en-US</dc:language>
  <cp:lastModifiedBy/>
  <dcterms:modified xsi:type="dcterms:W3CDTF">2019-04-17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